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12990022"/>
            <w:bookmarkStart w:id="1" w:name="__Fieldmark__4_21299002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